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080" w:hanging="0"/>
        <w:rPr/>
      </w:pPr>
      <w:r>
        <w:rPr/>
        <w:t xml:space="preserve">Employment Applic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457200</wp:posOffset>
                </wp:positionV>
                <wp:extent cx="857250" cy="562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34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4.3pt;mso-wrap-distance-left:9.05pt;mso-wrap-distance-right:9.05pt;mso-wrap-distance-top:0pt;mso-wrap-distance-bottom:0pt;margin-top:36pt;mso-position-vertical-relative:page;margin-left: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34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ge">
                  <wp:posOffset>342900</wp:posOffset>
                </wp:positionV>
                <wp:extent cx="2971800" cy="86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48"/>
                                <w:szCs w:val="48"/>
                              </w:rPr>
                              <w:t>Dolphinla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ammals in the Mountai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.35pt;mso-wrap-distance-left:9.05pt;mso-wrap-distance-right:9.05pt;mso-wrap-distance-top:0pt;mso-wrap-distance-bottom:0pt;margin-top:27pt;mso-position-vertical-relative:page;margin-left:35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48"/>
                          <w:szCs w:val="48"/>
                        </w:rPr>
                        <w:t>Dolphinla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ammals in the Mount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"/>
        <w:gridCol w:w="90"/>
        <w:gridCol w:w="180"/>
        <w:gridCol w:w="270"/>
        <w:gridCol w:w="144"/>
        <w:gridCol w:w="36"/>
        <w:gridCol w:w="279"/>
        <w:gridCol w:w="45"/>
        <w:gridCol w:w="36"/>
        <w:gridCol w:w="180"/>
        <w:gridCol w:w="279"/>
        <w:gridCol w:w="261"/>
        <w:gridCol w:w="279"/>
        <w:gridCol w:w="81"/>
        <w:gridCol w:w="459"/>
        <w:gridCol w:w="450"/>
        <w:gridCol w:w="171"/>
        <w:gridCol w:w="180"/>
        <w:gridCol w:w="99"/>
        <w:gridCol w:w="261"/>
        <w:gridCol w:w="180"/>
        <w:gridCol w:w="360"/>
        <w:gridCol w:w="9"/>
        <w:gridCol w:w="90"/>
        <w:gridCol w:w="81"/>
        <w:gridCol w:w="540"/>
        <w:gridCol w:w="180"/>
        <w:gridCol w:w="360"/>
        <w:gridCol w:w="90"/>
        <w:gridCol w:w="9"/>
        <w:gridCol w:w="90"/>
        <w:gridCol w:w="81"/>
        <w:gridCol w:w="9"/>
        <w:gridCol w:w="81"/>
        <w:gridCol w:w="540"/>
        <w:gridCol w:w="171"/>
        <w:gridCol w:w="180"/>
        <w:gridCol w:w="9"/>
        <w:gridCol w:w="351"/>
        <w:gridCol w:w="360"/>
        <w:gridCol w:w="9"/>
        <w:gridCol w:w="261"/>
        <w:gridCol w:w="90"/>
        <w:gridCol w:w="189"/>
        <w:gridCol w:w="171"/>
        <w:gridCol w:w="360"/>
        <w:gridCol w:w="549"/>
        <w:gridCol w:w="711"/>
      </w:tblGrid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</w:tc>
        <w:tc>
          <w:tcPr>
            <w:tcW w:w="6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3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9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E-mail Address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1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ocial Security No.:</w:t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esired Salary: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8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re you a citizen of the United States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588083714"/>
            <w:bookmarkStart w:id="1" w:name="__Fieldmark__16_5880837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588083714"/>
            <w:bookmarkStart w:id="3" w:name="__Fieldmark__17_5880837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no, are you authorized to work in the U.S.?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588083714"/>
            <w:bookmarkStart w:id="5" w:name="__Fieldmark__18_58808371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588083714"/>
            <w:bookmarkStart w:id="7" w:name="__Fieldmark__19_58808371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worked for this compa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588083714"/>
            <w:bookmarkStart w:id="9" w:name="__Fieldmark__20_58808371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_588083714"/>
            <w:bookmarkStart w:id="11" w:name="__Fieldmark__21_5880837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when?</w:t>
            </w:r>
          </w:p>
        </w:tc>
        <w:tc>
          <w:tcPr>
            <w:tcW w:w="4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ave you ever been convicted of a felony?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588083714"/>
            <w:bookmarkStart w:id="13" w:name="__Fieldmark__23_58808371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588083714"/>
            <w:bookmarkStart w:id="15" w:name="__Fieldmark__24_58808371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yes, explain:</w:t>
            </w:r>
          </w:p>
        </w:tc>
        <w:tc>
          <w:tcPr>
            <w:tcW w:w="935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588083714"/>
            <w:bookmarkStart w:id="17" w:name="__Fieldmark__30_58808371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588083714"/>
            <w:bookmarkStart w:id="19" w:name="__Fieldmark__31_5880837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_588083714"/>
            <w:bookmarkStart w:id="21" w:name="__Fieldmark__37_58808371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8_588083714"/>
            <w:bookmarkStart w:id="23" w:name="__Fieldmark__38_58808371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Address:</w:t>
            </w:r>
          </w:p>
        </w:tc>
        <w:tc>
          <w:tcPr>
            <w:tcW w:w="53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id you graduat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4_588083714"/>
            <w:bookmarkStart w:id="25" w:name="__Fieldmark__44_5880837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5_588083714"/>
            <w:bookmarkStart w:id="27" w:name="__Fieldmark__45_58808371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egre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216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references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0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Relationship:</w:t>
            </w:r>
          </w:p>
        </w:tc>
        <w:tc>
          <w:tcPr>
            <w:tcW w:w="42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Address:</w:t>
            </w:r>
          </w:p>
        </w:tc>
        <w:tc>
          <w:tcPr>
            <w:tcW w:w="980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Previous Employment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7_588083714"/>
            <w:bookmarkStart w:id="29" w:name="__Fieldmark__77_58808371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8_588083714"/>
            <w:bookmarkStart w:id="31" w:name="__Fieldmark__78_58808371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91_588083714"/>
            <w:bookmarkStart w:id="33" w:name="__Fieldmark__91_58808371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92_588083714"/>
            <w:bookmarkStart w:id="35" w:name="__Fieldmark__92_58808371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3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upervisor: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2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esponsibilities:</w:t>
            </w:r>
          </w:p>
        </w:tc>
        <w:tc>
          <w:tcPr>
            <w:tcW w:w="9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5_588083714"/>
            <w:bookmarkStart w:id="37" w:name="__Fieldmark__105_58808371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588083714"/>
            <w:bookmarkStart w:id="39" w:name="__Fieldmark__106_58808371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43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Branch:</w:t>
            </w:r>
          </w:p>
        </w:tc>
        <w:tc>
          <w:tcPr>
            <w:tcW w:w="56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From: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o: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Rank at Discharge:</w:t>
            </w:r>
          </w:p>
        </w:tc>
        <w:tc>
          <w:tcPr>
            <w:tcW w:w="3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Type of Discharge:</w:t>
            </w:r>
          </w:p>
        </w:tc>
        <w:tc>
          <w:tcPr>
            <w:tcW w:w="3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7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7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  <w:t>If this application leads to employment, I understand that false or misleading information in my application or interview may result in my release.</w:t>
            </w:r>
          </w:p>
        </w:tc>
      </w:tr>
      <w:tr>
        <w:trPr>
          <w:trHeight w:val="432" w:hRule="atLeast"/>
        </w:trPr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: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584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10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qFormat/>
    <w:pPr/>
    <w:rPr>
      <w:b/>
    </w:rPr>
  </w:style>
  <w:style w:type="paragraph" w:styleId="BodyText4">
    <w:name w:val="Body Text 4"/>
    <w:basedOn w:val="Normal"/>
    <w:qFormat/>
    <w:pPr>
      <w:spacing w:before="120" w:after="6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56:00Z</dcterms:created>
  <dc:creator>Michael Wood</dc:creator>
  <dc:description/>
  <dc:language>en-US</dc:language>
  <cp:lastModifiedBy>Michael Wood</cp:lastModifiedBy>
  <cp:lastPrinted>2005-11-02T09:47:00Z</cp:lastPrinted>
  <dcterms:modified xsi:type="dcterms:W3CDTF">2005-11-02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41033</vt:lpwstr>
  </property>
</Properties>
</file>